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ы проведенных проверок в Межрегиональном управлении № 21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5.02.2019 г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102"/>
        <w:gridCol w:w="1985"/>
        <w:gridCol w:w="3113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юридического лица, ФИО ИП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ания проверки (плановая, внепланов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начала - Дата окончания проверк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еры, принятые в связи с выявленными нарушениями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ОО «Истол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 Вольгинский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.2019 13.02.201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й не выявлено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Arial Unicode MS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5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6:38:00Z</dcterms:created>
  <dc:creator>user</dc:creator>
  <dc:description/>
  <cp:keywords/>
  <dc:language>en-US</dc:language>
  <cp:lastModifiedBy>User2</cp:lastModifiedBy>
  <dcterms:modified xsi:type="dcterms:W3CDTF">2019-02-13T08:29:00Z</dcterms:modified>
  <cp:revision>299</cp:revision>
  <dc:subject/>
  <dc:title>Территориальный отдел Межрегионального управления № 21 ФМБА России г</dc:title>
</cp:coreProperties>
</file>