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ы проведенных проверок в Межрегиональном управлении № 21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5.04.2019 г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5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984"/>
        <w:gridCol w:w="1985"/>
        <w:gridCol w:w="3113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юридического лица, ФИО И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ания проверки (плановая, внепланов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начала - Дата окончания проверк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ы, принятые в связи с выявленными нарушениями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БУЗ"ДЕТСКИЙ КАРДИОРЕВМАТОЛОГИЧЕСКИЙ САНАТОРИЙ "КЛЯЗЬМА" ФМБ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. Красноармейс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19 26.04.201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нарушений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ПРИСМОТРА И ОЗДОРОВЛЕНИЯ №22" (г.Пересв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201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1.04.201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о предписание, составлен протокол об административном правонарушении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О "АТОМСПЕЦТРАНС" (г.Электростал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.03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1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о предписание, составлен протокол об административном правонарушении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УЗ МО "ШАТУРСКАЯ ЦЕНТРАЛЬНАЯ РАЙОННАЯ БОЛЬНИЦА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лужбе крови)</w:t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.03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.201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о предписание, составлен протокол об административном правонарушении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КП «НИЦ РКП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.Пересв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1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 протокол об административном правонарушении, передан по подведомственности мировому судье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Элемаш-Магнит (г.Электростал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201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наруш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Arial Unicode MS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5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1:05:00Z</dcterms:created>
  <dc:creator>user</dc:creator>
  <dc:description/>
  <cp:keywords/>
  <dc:language>en-US</dc:language>
  <cp:lastModifiedBy>User</cp:lastModifiedBy>
  <dcterms:modified xsi:type="dcterms:W3CDTF">2019-04-05T08:29:00Z</dcterms:modified>
  <cp:revision>5</cp:revision>
  <dc:subject/>
  <dc:title>Территориальный отдел Межрегионального управления № 21 ФМБА России г</dc:title>
</cp:coreProperties>
</file>