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проведенных проверок в Межрегиональном управлении № 21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7.08.2018 г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102"/>
        <w:gridCol w:w="1985"/>
        <w:gridCol w:w="3113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юридического лица, ФИО И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ания проверки (плановая, внепланов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чала - Дата окончания провер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ры, принятые в связи с выявленными нарушениям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ФИРМА НАЙ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асноармейск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18 24.08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ы нарушения, составлены протоколы по административном правонарушении.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5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38:00Z</dcterms:created>
  <dc:creator>user</dc:creator>
  <dc:description/>
  <cp:keywords/>
  <dc:language>en-US</dc:language>
  <cp:lastModifiedBy>User2</cp:lastModifiedBy>
  <dcterms:modified xsi:type="dcterms:W3CDTF">2018-08-17T06:33:00Z</dcterms:modified>
  <cp:revision>274</cp:revision>
  <dc:subject/>
  <dc:title>Территориальный отдел Межрегионального управления № 21 ФМБА России г</dc:title>
</cp:coreProperties>
</file>