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6.07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ОО «Клен» (г.Пересвет)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 04.07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 Вольгинская С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Вольги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5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Гимназия 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8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МАОУ ДОД ЮЦ Рад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8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МАУК Г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7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СОШ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6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СОШ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6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СОШ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6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СОШ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 27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школа-сад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8 29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е, составлен протокол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СОШ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8 22.05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У СОШ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18 29.06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8-07-06T10:49:00Z</dcterms:modified>
  <cp:revision>268</cp:revision>
  <dc:subject/>
  <dc:title>Территориальный отдел Межрегионального управления № 21 ФМБА России г</dc:title>
</cp:coreProperties>
</file>