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5.06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общеразвивающего вида №14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г.Пересвет)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18 13.06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нарушение, выдано предписание, составлен протоко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User</cp:lastModifiedBy>
  <dcterms:modified xsi:type="dcterms:W3CDTF">2018-06-19T10:52:00Z</dcterms:modified>
  <cp:revision>270</cp:revision>
  <dc:subject/>
  <dc:title>Территориальный отдел Межрегионального управления № 21 ФМБА России г</dc:title>
</cp:coreProperties>
</file>