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1.12.2018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НТ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свет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11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, составлены протоколы об административном правонарушени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фирма «НАЙ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сноармейск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8 19.12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 не выполнено, передано на рассмотрение мировому судье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МО Дмитровская Ц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лужбе кров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8 20.12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рушений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МО Талдомская Ц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лужбе крови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8 18.12.20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руш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8:00Z</dcterms:created>
  <dc:creator>user</dc:creator>
  <dc:description/>
  <cp:keywords/>
  <dc:language>en-US</dc:language>
  <cp:lastModifiedBy>User2</cp:lastModifiedBy>
  <dcterms:modified xsi:type="dcterms:W3CDTF">2018-12-21T06:25:00Z</dcterms:modified>
  <cp:revision>293</cp:revision>
  <dc:subject/>
  <dc:title>Территориальный отдел Межрегионального управления № 21 ФМБА России г</dc:title>
</cp:coreProperties>
</file>