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7.12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Рад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свет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рушений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ГУП Рад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свет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8 29.11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ы протоколы по административном правонарушени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УЗ  ЦПБФМБА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сталь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рушений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лужбе кров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User2</cp:lastModifiedBy>
  <dcterms:modified xsi:type="dcterms:W3CDTF">2018-12-07T06:41:00Z</dcterms:modified>
  <cp:revision>291</cp:revision>
  <dc:subject/>
  <dc:title>Территориальный отдел Межрегионального управления № 21 ФМБА России г</dc:title>
</cp:coreProperties>
</file>