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2.06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БУЗ ВО ОПЦ  (по службе крови)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г.-19.06.2018г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лавянская апт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Вольгин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8г.-18.06.201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е, выдано предписание, составлен протоко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OLga</cp:lastModifiedBy>
  <dcterms:modified xsi:type="dcterms:W3CDTF">2018-06-22T11:21:00Z</dcterms:modified>
  <cp:revision>275</cp:revision>
  <dc:subject/>
  <dc:title>Территориальный отдел Межрегионального управления № 21 ФМБА России г</dc:title>
</cp:coreProperties>
</file>