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5.10.2018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102"/>
        <w:gridCol w:w="1985"/>
        <w:gridCol w:w="3113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СОШ № 2 г. Красноармейск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ая выездн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8-28.09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ы нарушения, выдано предписание. Должностное лицо привлечено к ответственности 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О «Загорский трубный завод» г. Пересвет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плановая выездн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8 -28.09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исание выполнено 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Астапова М.А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плановая документарн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2018-01.10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исание выполнено 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Коваленко М.А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плановая документран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2018-01.10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исание выполнен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38:00Z</dcterms:created>
  <dc:creator>user</dc:creator>
  <dc:description/>
  <cp:keywords/>
  <dc:language>en-US</dc:language>
  <cp:lastModifiedBy>Olga</cp:lastModifiedBy>
  <dcterms:modified xsi:type="dcterms:W3CDTF">2018-10-08T07:28:00Z</dcterms:modified>
  <cp:revision>280</cp:revision>
  <dc:subject/>
  <dc:title>Территориальный отдел Межрегионального управления № 21 ФМБА России г</dc:title>
</cp:coreProperties>
</file>