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2.03.2019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984"/>
        <w:gridCol w:w="1985"/>
        <w:gridCol w:w="3113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ЛЕК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Вольгинск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19 18.03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ы протоколы об административном правонарушени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2</cp:lastModifiedBy>
  <dcterms:modified xsi:type="dcterms:W3CDTF">2019-03-18T06:20:00Z</dcterms:modified>
  <cp:revision>305</cp:revision>
  <dc:subject/>
  <dc:title>Территориальный отдел Межрегионального управления № 21 ФМБА России г</dc:title>
</cp:coreProperties>
</file>