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3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984"/>
        <w:gridCol w:w="1985"/>
        <w:gridCol w:w="3113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Ра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Перес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 документа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маш Магн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Электро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 протокол об административном правонарушени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О ЦНО «Наука, образование, профе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 Красноармей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ехово Зуевская станция переливание кр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службе кров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 01.03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8:00Z</dcterms:created>
  <dc:creator>user</dc:creator>
  <dc:description/>
  <cp:keywords/>
  <dc:language>en-US</dc:language>
  <cp:lastModifiedBy>User2</cp:lastModifiedBy>
  <dcterms:modified xsi:type="dcterms:W3CDTF">2019-02-27T06:39:00Z</dcterms:modified>
  <cp:revision>302</cp:revision>
  <dc:subject/>
  <dc:title>Территориальный отдел Межрегионального управления № 21 ФМБА России г</dc:title>
</cp:coreProperties>
</file>