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проведенных проверок в Межрегиональном управлении № 21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2.11.2018 г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102"/>
        <w:gridCol w:w="1985"/>
        <w:gridCol w:w="3113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юридического лица, ФИО И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ания проверки (плановая, внепланов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начала - Дата окончания провер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ы, принятые в связи с выявленными нарушениями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/с 8 Бело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асноармейск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8 26.11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о предписание, составлен протокол об административном правонарушении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БУЗ ВО ЦГБ  Ковр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о службе кров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18 31.10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 протокол об административном правонарушении, дело передано в суд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5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38:00Z</dcterms:created>
  <dc:creator>user</dc:creator>
  <dc:description/>
  <cp:keywords/>
  <dc:language>en-US</dc:language>
  <cp:lastModifiedBy>User2</cp:lastModifiedBy>
  <dcterms:modified xsi:type="dcterms:W3CDTF">2018-11-02T07:28:00Z</dcterms:modified>
  <cp:revision>279</cp:revision>
  <dc:subject/>
  <dc:title>Территориальный отдел Межрегионального управления № 21 ФМБА России г</dc:title>
</cp:coreProperties>
</file>