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проведенных проверок в Межрегиональном управлении № 21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4.05.2019 г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984"/>
        <w:gridCol w:w="1985"/>
        <w:gridCol w:w="3113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юридического лица, ФИО 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я проверки (плановая, внепланов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- Дата окончания провер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ры, принятые в связи с выявленными нарушениями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П «БАЗАЛЬ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оармей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19 17.05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рушений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ИЯ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б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19 20.05.20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редписание, составлены протоколы административного правонарушения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38:00Z</dcterms:created>
  <dc:creator>user</dc:creator>
  <dc:description/>
  <cp:keywords/>
  <dc:language>en-US</dc:language>
  <cp:lastModifiedBy>User2</cp:lastModifiedBy>
  <dcterms:modified xsi:type="dcterms:W3CDTF">2019-05-02T13:27:00Z</dcterms:modified>
  <cp:revision>312</cp:revision>
  <dc:subject/>
  <dc:title>Территориальный отдел Межрегионального управления № 21 ФМБА России г</dc:title>
</cp:coreProperties>
</file>